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013787079"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127061192"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570109272"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233206243"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